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eter’s Crawly Descriptio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106680</wp:posOffset>
                </wp:positionV>
                <wp:extent cx="5257800" cy="353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53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8.4pt;width:413.95pt;height:27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  <w:t>Crawlies have four pairs of legs. They have two antennas and two eyes and a brown tail.  They have two sharp pinchers to defend themselves and get their prey.  They are nocturnal.</w:t>
      </w:r>
    </w:p>
    <w:p>
      <w:pPr>
        <w:pStyle w:val="Normal"/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  <w:t xml:space="preserve">They go backwards when disturbed.  They have a very hard shell.  They live in fresh water like swamps, rivers, dams and ditches.  </w:t>
      </w:r>
    </w:p>
    <w:p>
      <w:pPr>
        <w:pStyle w:val="Normal"/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  <w:t>How does the water get polluted?  The water gets polluted by dairy farmers.</w:t>
      </w:r>
    </w:p>
    <w:p>
      <w:pPr>
        <w:pStyle w:val="Normal"/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  <w:t>How to catch a crawly?  To catch a crawly you can put a trap in the water, wait a day or two and go back.  If there is a crawly you can see its legs, pinchers and antennas in the trap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charset w:val="00"/>
    <w:family w:val="auto"/>
    <w:pitch w:val="variable"/>
  </w:font>
  <w:font w:name="Chalkboard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Rockwell Extra Bold" w:hAnsi="Rockwell Extra Bold" w:cs="Rockwell Extra Bold"/>
      <w:sz w:val="40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0:09:00Z</dcterms:created>
  <dc:creator>Tim Marriott</dc:creator>
  <dc:description/>
  <dc:language>en-US</dc:language>
  <cp:lastModifiedBy>Tim Marriott</cp:lastModifiedBy>
  <dcterms:modified xsi:type="dcterms:W3CDTF">2009-04-07T01:58:00Z</dcterms:modified>
  <cp:revision>4</cp:revision>
  <dc:subject/>
  <dc:title>Peter’s Crawly Description</dc:title>
</cp:coreProperties>
</file>